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me ________________________ </w:t>
        <w:tab/>
        <w:tab/>
        <w:tab/>
        <w:tab/>
        <w:tab/>
        <w:tab/>
        <w:tab/>
        <w:t xml:space="preserve">   Date ___-___-_____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20955</wp:posOffset>
                </wp:positionV>
                <wp:extent cx="44837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y story is about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05pt;height:53.85pt;mso-wrap-distance-left:9.05pt;mso-wrap-distance-right:9.05pt;mso-wrap-distance-top:0pt;mso-wrap-distance-bottom:0pt;margin-top:1.6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y story is about…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0" w:hanging="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42240</wp:posOffset>
                </wp:positionV>
                <wp:extent cx="3314700" cy="3438525"/>
                <wp:effectExtent l="5080" t="5715" r="5715" b="793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8360"/>
                        </a:xfrm>
                        <a:prstGeom prst="cloudCallout">
                          <a:avLst>
                            <a:gd name="adj1" fmla="val -11513"/>
                            <a:gd name="adj2" fmla="val 69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Thoughts and feeling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11.2pt;width:260.95pt;height:27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Thoughts and feeling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42240</wp:posOffset>
                </wp:positionV>
                <wp:extent cx="3219450" cy="28765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287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88pt;margin-top:11.2pt;width:253.45pt;height:22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>Facial Express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3995</wp:posOffset>
                </wp:positionH>
                <wp:positionV relativeFrom="paragraph">
                  <wp:posOffset>5172075</wp:posOffset>
                </wp:positionV>
                <wp:extent cx="7238365" cy="2470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247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Draw pictures of characters’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ctions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in your story and lab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95pt;height:194.55pt;mso-wrap-distance-left:9.05pt;mso-wrap-distance-right:9.05pt;mso-wrap-distance-top:0pt;mso-wrap-distance-bottom:0pt;margin-top:407.25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Draw pictures of characters’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actions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in your story and lab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2523490</wp:posOffset>
                </wp:positionV>
                <wp:extent cx="4524375" cy="2329180"/>
                <wp:effectExtent l="7423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2329200"/>
                        </a:xfrm>
                        <a:prstGeom prst="wedgeRectCallout">
                          <a:avLst>
                            <a:gd name="adj1" fmla="val -66055"/>
                            <a:gd name="adj2" fmla="val 42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 xml:space="preserve">What is som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dialog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 xml:space="preserve"> that will show up in your sto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96.5pt;margin-top:198.7pt;width:356.2pt;height:18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 xml:space="preserve">What is som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dialog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 xml:space="preserve"> that will show up in your story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19:00Z</dcterms:created>
  <dc:creator>scaiazza</dc:creator>
  <dc:description/>
  <dc:language>en-US</dc:language>
  <cp:lastModifiedBy>test</cp:lastModifiedBy>
  <cp:lastPrinted>2011-05-12T08:18:00Z</cp:lastPrinted>
  <dcterms:modified xsi:type="dcterms:W3CDTF">2011-05-12T12:19:00Z</dcterms:modified>
  <cp:revision>2</cp:revision>
  <dc:subject/>
  <dc:title/>
</cp:coreProperties>
</file>